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  <w:bookmarkStart w:id="0" w:name="page8"/>
      <w:bookmarkStart w:id="1" w:name="page8"/>
      <w:bookmarkEnd w:id="1"/>
    </w:p>
    <w:p>
      <w:pPr>
        <w:pStyle w:val="Normal"/>
        <w:ind w:left="-142" w:hanging="142"/>
        <w:rPr>
          <w:rFonts w:ascii="Times New Roman" w:hAnsi="Times New Roman" w:cs="Times New Roman"/>
          <w:i/>
          <w:i/>
          <w:lang w:val="kk-KZ"/>
        </w:rPr>
      </w:pPr>
      <w:bookmarkStart w:id="2" w:name="page1"/>
      <w:bookmarkEnd w:id="2"/>
      <w:r>
        <w:rPr>
          <w:rFonts w:cs="Times New Roman" w:ascii="Times New Roman" w:hAnsi="Times New Roman"/>
          <w:i/>
          <w:lang w:val="kk-KZ"/>
        </w:rPr>
        <w:t>Төлеген Гүлнұр Иембердіқызы  – №198 жалпы білім беретін мектептің тарих пәнінің мұғалімі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lang w:val="kk-KZ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«Құқық негіздері» пәнінен I тоқсанға арналған </w:t>
      </w:r>
      <w:r>
        <w:rPr>
          <w:rFonts w:eastAsia="Times New Roman" w:cs="Times New Roman" w:ascii="Times New Roman" w:hAnsi="Times New Roman"/>
          <w:b/>
          <w:sz w:val="24"/>
          <w:lang w:val="kk-KZ"/>
        </w:rPr>
        <w:t xml:space="preserve">тоқсандық </w:t>
      </w:r>
      <w:r>
        <w:rPr>
          <w:rFonts w:eastAsia="Times New Roman" w:cs="Times New Roman" w:ascii="Times New Roman" w:hAnsi="Times New Roman"/>
          <w:b/>
          <w:sz w:val="24"/>
        </w:rPr>
        <w:t>жиынтық бағала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1.Тест сұрақтарына жауап беріңіз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235"/>
        <w:ind w:left="2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</w:rPr>
        <w:t>1.1.</w:t>
      </w:r>
      <w:r>
        <w:rPr>
          <w:rFonts w:eastAsia="Times New Roman" w:cs="Times New Roman" w:ascii="Times New Roman" w:hAnsi="Times New Roman"/>
          <w:sz w:val="24"/>
          <w:lang w:val="kk-KZ"/>
        </w:rPr>
        <w:t>Атқарушы билік органдары жүйесін басқаратын адам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. Парламент</w:t>
      </w:r>
    </w:p>
    <w:p>
      <w:pPr>
        <w:pStyle w:val="Normal"/>
        <w:spacing w:lineRule="auto" w:line="235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Ә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Президент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Б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Премьер-Министр</w:t>
      </w:r>
    </w:p>
    <w:p>
      <w:pPr>
        <w:pStyle w:val="Normal"/>
        <w:spacing w:lineRule="auto" w:line="235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Мәслихат төрағасы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spacing w:lineRule="auto" w:line="264"/>
        <w:ind w:left="380" w:hanging="359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</w:rPr>
        <w:t>1.2.С</w:t>
      </w:r>
      <w:r>
        <w:rPr>
          <w:rFonts w:eastAsia="Times New Roman" w:cs="Times New Roman" w:ascii="Times New Roman" w:hAnsi="Times New Roman"/>
          <w:sz w:val="24"/>
          <w:lang w:val="kk-KZ"/>
        </w:rPr>
        <w:t>удьялардың Конституция мен заңды басшылыққа алуы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</w:rPr>
        <w:t xml:space="preserve">А. </w:t>
      </w:r>
      <w:r>
        <w:rPr>
          <w:rFonts w:eastAsia="Times New Roman" w:cs="Times New Roman" w:ascii="Times New Roman" w:hAnsi="Times New Roman"/>
          <w:sz w:val="24"/>
          <w:lang w:val="kk-KZ"/>
        </w:rPr>
        <w:t>адамдардың сот алдындағы теңдігі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uto" w:line="232"/>
        <w:ind w:left="440" w:right="126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Ә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sz w:val="24"/>
          <w:lang w:val="kk-KZ"/>
        </w:rPr>
        <w:t xml:space="preserve"> кінәсіздік призумциясы</w:t>
      </w:r>
    </w:p>
    <w:p>
      <w:pPr>
        <w:pStyle w:val="Normal"/>
        <w:spacing w:lineRule="auto" w:line="232"/>
        <w:ind w:left="440" w:right="126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Б. судьялардың тәуелсіздігі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В. сот әділдігі деп аталад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spacing w:lineRule="auto" w:line="264"/>
        <w:ind w:left="380" w:right="20" w:hanging="359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1.3.ҚР сот  жүйесіне қандай орган кірмейді?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</w:rPr>
        <w:t xml:space="preserve">А. </w:t>
      </w:r>
      <w:r>
        <w:rPr>
          <w:rFonts w:eastAsia="Times New Roman" w:cs="Times New Roman" w:ascii="Times New Roman" w:hAnsi="Times New Roman"/>
          <w:sz w:val="24"/>
          <w:lang w:val="kk-KZ"/>
        </w:rPr>
        <w:t>Конституциялық со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Ә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sz w:val="24"/>
          <w:lang w:val="kk-KZ"/>
        </w:rPr>
        <w:t xml:space="preserve"> Жоғарғы сот</w:t>
      </w:r>
    </w:p>
    <w:p>
      <w:pPr>
        <w:pStyle w:val="Normal"/>
        <w:spacing w:lineRule="auto" w:line="235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Б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Облыстық сот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Аудандық сот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</w:rPr>
        <w:t xml:space="preserve">1.4. </w:t>
      </w:r>
      <w:r>
        <w:rPr>
          <w:rFonts w:eastAsia="Times New Roman" w:cs="Times New Roman" w:ascii="Times New Roman" w:hAnsi="Times New Roman"/>
          <w:sz w:val="24"/>
          <w:lang w:val="kk-KZ"/>
        </w:rPr>
        <w:t>Мемлекеттің басқару нысаны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</w:rPr>
        <w:t xml:space="preserve">А. </w:t>
      </w:r>
      <w:r>
        <w:rPr>
          <w:rFonts w:eastAsia="Times New Roman" w:cs="Times New Roman" w:ascii="Times New Roman" w:hAnsi="Times New Roman"/>
          <w:sz w:val="24"/>
          <w:lang w:val="kk-KZ"/>
        </w:rPr>
        <w:t>демократия, антидемократи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Ә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унитарлық, федерация, конфедерация</w:t>
      </w:r>
    </w:p>
    <w:p>
      <w:pPr>
        <w:pStyle w:val="Normal"/>
        <w:spacing w:lineRule="auto" w:line="235"/>
        <w:ind w:left="440" w:hanging="0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Б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тоталитаризм, авторитаризм</w:t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kk-KZ"/>
        </w:rPr>
        <w:t>республика, монархия</w:t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>1.5. Сотта мемлекет мүдделерін кім қорғайды?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val="kk-KZ"/>
        </w:rPr>
        <w:t>А. Судья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val="kk-KZ"/>
        </w:rPr>
        <w:t>Ә. Сот приставы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val="kk-KZ"/>
        </w:rPr>
        <w:t>Б. Сот орындаушысы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val="kk-KZ"/>
        </w:rPr>
        <w:t>В. Прокурор</w:t>
      </w:r>
    </w:p>
    <w:p>
      <w:pPr>
        <w:pStyle w:val="Normal"/>
        <w:spacing w:lineRule="auto" w:line="235"/>
        <w:ind w:left="9380" w:right="-42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</w:t>
      </w:r>
      <w:r>
        <w:rPr>
          <w:rFonts w:eastAsia="Times New Roman" w:cs="Times New Roman" w:ascii="Times New Roman" w:hAnsi="Times New Roman"/>
          <w:sz w:val="24"/>
          <w:lang w:val="kk-KZ"/>
        </w:rPr>
        <w:t>5</w:t>
      </w:r>
      <w:r>
        <w:rPr>
          <w:rFonts w:eastAsia="Times New Roman" w:cs="Times New Roman" w:ascii="Times New Roman" w:hAnsi="Times New Roman"/>
          <w:sz w:val="24"/>
        </w:rPr>
        <w:t>]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Мораль көздері мен құқық көздерін анықтаңыз: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Құқықтық акт, сот прецеденті,  ғұрып, шарттар, дәстүр, жора, құқықтық ғұрып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tbl>
      <w:tblPr>
        <w:tblW w:w="93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Мораль көздері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Құқық көздері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35"/>
        <w:ind w:left="9380" w:right="-2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</w:t>
      </w:r>
      <w:r>
        <w:rPr>
          <w:rFonts w:eastAsia="Times New Roman" w:cs="Times New Roman" w:ascii="Times New Roman" w:hAnsi="Times New Roman"/>
          <w:sz w:val="24"/>
          <w:lang w:val="kk-KZ"/>
        </w:rPr>
        <w:t>2</w:t>
      </w:r>
      <w:r>
        <w:rPr>
          <w:rFonts w:eastAsia="Times New Roman" w:cs="Times New Roman" w:ascii="Times New Roman" w:hAnsi="Times New Roman"/>
          <w:sz w:val="24"/>
        </w:rPr>
        <w:t>]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Times New Roman" w:hAnsi="Times New Roman" w:eastAsia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142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Кестені толтырыңыз: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tbl>
      <w:tblPr>
        <w:tblW w:w="93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Объективті құқық деген не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Субъективті құқық деген не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spacing w:lineRule="auto" w:line="235"/>
        <w:ind w:left="9380" w:right="-2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</w:t>
      </w:r>
      <w:r>
        <w:rPr>
          <w:rFonts w:eastAsia="Times New Roman" w:cs="Times New Roman" w:ascii="Times New Roman" w:hAnsi="Times New Roman"/>
          <w:sz w:val="24"/>
          <w:lang w:val="kk-KZ"/>
        </w:rPr>
        <w:t>2</w:t>
      </w:r>
      <w:r>
        <w:rPr>
          <w:rFonts w:eastAsia="Times New Roman" w:cs="Times New Roman" w:ascii="Times New Roman" w:hAnsi="Times New Roman"/>
          <w:sz w:val="24"/>
        </w:rPr>
        <w:t>]</w:t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uto" w:line="235"/>
        <w:ind w:left="4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kk-KZ"/>
        </w:rPr>
        <w:t>Сәйкестендіріңіз:</w:t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84"/>
        <w:gridCol w:w="902"/>
        <w:gridCol w:w="567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Құқық салалар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Мағынас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Конституциялық құқы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 xml:space="preserve">А 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71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Адам және азаматтың құқығы мен бостандығын, конституциялық құрылымды, мемлекеттік және жекеменшік нысандарын және т.б.т қылмыстық қолсұғушылықтан қорғайды. Үстем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Азаматтық құқы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 xml:space="preserve">Ә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Қазіргі және болашақ ұрпақ үшін қоршаған ортаны қорғау, сауықтыру және көркейту мақсатында табиғат пен қоғамның өзара әрекеті саласындағы қоғамдық қатынастарды реттейтін, құқық нормаларының жүйесін қамтитынқұқық саласы. Негізгі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Әкімшілік құқы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 xml:space="preserve">Б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Қылмыстық жауапқа тартудың барлық түрін орындауға және қылмыстық-құқықтың әрекеттің өзге де  шараларын пайдалануға байланысты немесе пайдалану барысында туындайтын қоғамдық қатынастарды реттейтін дербес құқық саласы. Үстем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Қылмыстық құқы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 xml:space="preserve">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Мүліктік және онымен байланысты мүліктік емесжеке қатынастарды реттейді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Аграрлық құқы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Тұлғаның құқықтық жағдайы, басқару формасы мен конституциялық құрылымосы құқықтың реттеуші пәні болып табылады. Мұнда императивтік әдіс басым қолданылады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Еңбек құқығ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Халықтар мен мемлекеттер арасындағы қарым-қатынасты реттейтін және олардың өзара құқықтары мен міндеттерін айқындайтын заңды қағидаттар мен нормалар жүйесі. Басым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Отбасы-неке құқығ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Мемлекет органдарының атқарушы-орындаушылық қызметі барысында туындайтын құқықтық басқару қатынастарын реттейді. Басым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Экологиялық құқы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Еңбек саласында және қызмет барысында туындайтын құқықтық қатынастарды реттейді. Негізгі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Қаржы құқығ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Ауылшаруашылық қызметі саласындағы қатынастарды реттейтін, құқықтық нормалар жүйесіндегі ішкі байланысты білдіретін кешенді мамандандырылған құқық саласы. Басым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Халықаралық құқы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Қаржы қызметі саласындағы қоғамдық қатынастарды реттейтін құқық саласы. Басым әдісі – императивті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Қылмыстық-атқарушылық құқығ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Отбасы мүшелері арасындағы қарым-қатынастан туындайтын құқықтық қатынастарды реттейді. Негізгі әдісі – диспозитивті.</w:t>
            </w:r>
          </w:p>
        </w:tc>
      </w:tr>
    </w:tbl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tbl>
      <w:tblPr>
        <w:tblW w:w="9412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63"/>
        <w:gridCol w:w="863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  <w:t>1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spacing w:lineRule="auto" w:line="235"/>
              <w:jc w:val="both"/>
              <w:rPr>
                <w:rFonts w:ascii="Times New Roman" w:hAnsi="Times New Roman" w:eastAsia="Times New Roman" w:cs="Times New Roman"/>
                <w:sz w:val="24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kk-KZ"/>
              </w:rPr>
            </w:r>
          </w:p>
        </w:tc>
      </w:tr>
    </w:tbl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23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[</w:t>
      </w:r>
      <w:r>
        <w:rPr>
          <w:rFonts w:eastAsia="Times New Roman" w:cs="Times New Roman" w:ascii="Times New Roman" w:hAnsi="Times New Roman"/>
          <w:sz w:val="24"/>
          <w:lang w:val="kk-KZ"/>
        </w:rPr>
        <w:t>11</w:t>
      </w:r>
      <w:r>
        <w:rPr>
          <w:rFonts w:eastAsia="Times New Roman" w:cs="Times New Roman" w:ascii="Times New Roman" w:hAnsi="Times New Roman"/>
          <w:sz w:val="24"/>
        </w:rPr>
        <w:t>]</w:t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40" w:hanging="0"/>
        <w:jc w:val="both"/>
        <w:rPr>
          <w:rFonts w:ascii="Times New Roman" w:hAnsi="Times New Roman" w:eastAsia="Times New Roman" w:cs="Times New Roman"/>
          <w:sz w:val="24"/>
          <w:highlight w:val="yellow"/>
          <w:lang w:val="kk-KZ"/>
        </w:rPr>
      </w:pPr>
      <w:r>
        <w:rPr>
          <w:rFonts w:eastAsia="Times New Roman" w:cs="Times New Roman" w:ascii="Times New Roman" w:hAnsi="Times New Roman"/>
          <w:sz w:val="24"/>
          <w:highlight w:val="yellow"/>
          <w:lang w:val="kk-KZ"/>
        </w:rPr>
      </w:r>
    </w:p>
    <w:p>
      <w:pPr>
        <w:pStyle w:val="Normal"/>
        <w:spacing w:lineRule="atLeast" w:line="0"/>
        <w:ind w:left="36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11"/>
      <w:bookmarkEnd w:id="3"/>
      <w:r>
        <w:rPr>
          <w:rFonts w:eastAsia="Times New Roman" w:cs="Times New Roman" w:ascii="Times New Roman" w:hAnsi="Times New Roman"/>
          <w:b/>
          <w:sz w:val="24"/>
        </w:rPr>
        <w:t>Балл қою кестесі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7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540"/>
        <w:gridCol w:w="320"/>
        <w:gridCol w:w="300"/>
        <w:gridCol w:w="420"/>
        <w:gridCol w:w="2040"/>
        <w:gridCol w:w="1060"/>
        <w:gridCol w:w="1797"/>
        <w:gridCol w:w="980"/>
      </w:tblGrid>
      <w:tr>
        <w:trPr>
          <w:trHeight w:val="28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№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Жауаптары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Балл</w:t>
            </w:r>
          </w:p>
        </w:tc>
      </w:tr>
      <w:tr>
        <w:trPr>
          <w:trHeight w:val="139" w:hRule="atLeast"/>
        </w:trPr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апсырм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Б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kk-KZ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Ә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А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>Б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5.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2</w:t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 xml:space="preserve">Мораль көздері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Ғұрып, дәстүр, жор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 xml:space="preserve">Құқық көздері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Құқықтық акт, сот преценденті, құқықтық ғұрып, шарттар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3</w:t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Объективті құқық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. Жекеше түрде қолданылады. Адамнан тәуелсіз, объективті өмір сүретін нормалар. Тәртіп ережелері жүйесін білдіреді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>Субъективті құқық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Адамнан (субъектіден) тыс өмір сүрмейді. Мемлекет заң арқылы кепілдендіріп беретін мүмкін болар тәртіп пен субъект зауқының өлшемін көрсетеді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4</w:t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Г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Д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Ж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Ә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З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Ғ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lang w:val="kk-KZ"/>
              </w:rPr>
            </w:r>
          </w:p>
        </w:tc>
        <w:tc>
          <w:tcPr>
            <w:tcW w:w="647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kk-KZ"/>
              </w:rPr>
              <w:t>Б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7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рлығ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  <w:highlight w:val="yellow"/>
        </w:rPr>
      </w:pPr>
      <w:r>
        <w:rPr>
          <w:rFonts w:eastAsia="Times New Roman" w:cs="Times New Roman" w:ascii="Times New Roman" w:hAnsi="Times New Roman"/>
          <w:sz w:val="23"/>
          <w:highlight w:val="yellow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09335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.05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1124" w:gutter="0" w:header="0" w:top="1128" w:footer="0" w:bottom="1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40" w:right="1119" w:gutter="0" w:header="0" w:top="1113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31:00Z</dcterms:created>
  <dc:creator>123</dc:creator>
  <dc:description/>
  <cp:keywords/>
  <dc:language>en-US</dc:language>
  <cp:lastModifiedBy>user</cp:lastModifiedBy>
  <dcterms:modified xsi:type="dcterms:W3CDTF">2020-08-04T01:17:00Z</dcterms:modified>
  <cp:revision>16</cp:revision>
  <dc:subject/>
  <dc:title/>
</cp:coreProperties>
</file>